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737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an Gogh, Starry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94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i, Persistence of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3830" cy="3651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zanne, The B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8900" cy="508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 Kahlo, Self Portr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9025" cy="196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rat, Evening, Honf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480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rian, Broadway Boogie Woog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13:00Z</dcterms:created>
  <dc:creator>Ed Center RLASD</dc:creator>
  <dc:description/>
  <cp:keywords/>
  <dc:language>en-US</dc:language>
  <cp:lastModifiedBy>Ed Center RLASD</cp:lastModifiedBy>
  <dcterms:modified xsi:type="dcterms:W3CDTF">2011-01-31T15:16:00Z</dcterms:modified>
  <cp:revision>1</cp:revision>
  <dc:subject/>
  <dc:title> </dc:title>
</cp:coreProperties>
</file>